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22"/>
        <w:gridCol w:w="851"/>
        <w:gridCol w:w="1594"/>
        <w:gridCol w:w="728"/>
        <w:gridCol w:w="258"/>
        <w:gridCol w:w="2151"/>
        <w:gridCol w:w="32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笔尖流出的故事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了解虚构故事的特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明确虚构故事创作中应该注意的问题，练习写虚构的故事。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给出的环境和人物，创编故事。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想象一个完整并且吸引人的故事。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重温故事内容，了解特点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回忆本单元学过的三篇课文，指三名同学分别说说三篇课文的主要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总结：这三篇课文写的都是故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《桥》：一名老党员在洪水袭来的时刻镇定指挥全村人过桥，把生的希望留给别人，把死的威胁留给自己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《穷人》：桑娜和渔夫在自己家生活贫穷的情况下，收养邻居家两个孩子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在柏林》：一位后备役老兵把自己的妻子送往疯人院，然后去参战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三个故事都是虚构的，都非常感人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虚构的故事往往情节曲折，人物形象鲜明，因为作者可以充分发挥想象来写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虚构故事  情节曲折  吸引人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根据提供材料，创编故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读一读课本上为我们提供的三组材料：环境和人物，然后选择一组或自己创设一组，准备创编故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指导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的时候注意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事要围绕主要人物展开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故事写完整，情节尽可能吸引人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着写出故事发生的环境，还可以写一写人物的心理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分组指导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第一组  要注意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地点：校园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时间：丁香花盛开的季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人物一：张明，淘气包性格，学生角色；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物二：王寒冰，雷厉风行的性格，班长角色；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物三：李军，充满活力，班主任角色</w:t>
            </w:r>
          </w:p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综合以上素材展开联想：张明怎么淘气了？班长是怎样处理的？班主任李军老师又是怎么做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第二组  要注意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时间：冬日黄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地点：街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时环境：车来人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人物一：少年陆天 特点：充满爱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物二：志愿者徐明</w:t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综合以上素材展开联想：志愿者徐明在做什么？少年陆天在做什么？他们之间发生了什么事情？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第三组  要注意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时间：月光下（夜晚或深夜）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地点：村庄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人物一：铁蛋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物二：表哥 特点：远道而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综合以上素材展开联想：远道而来的表哥和铁蛋在村庄的夜晚做了什么事？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时间  地点  人物  故事完整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习作开始，独立完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相互交流习作，提出建议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交流习作，互相评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提出建议，帮助修改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回忆学过的三篇课文，讲出三篇课文的主要内容，是要以虚构故事来引路，从而达到“读故事——写故事”的目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选择环境和人物后，先自己思考，然后教师分组指导，为学生的习作铺路搭桥，防止学生直接离题或不符合要求、无从下笔等情况出现。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虚构故事    情节曲折    吸引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时间   地点   人物    故事完整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这次习作的目的是使学生了解虚构故事的特点，自己创编故事。在实际教学中，我先和学生一同回顾了刚刚学过的三篇课文，也就是说三个虚构的故事，让学生真切感受虚构故事的特点，为自己的创作作准备。然后学生自读三组环境和人物，选择自己感兴趣的一组去展开联想写作文。在这个环节，我做了较为具体的指导，让学生注意到时间、地点、人物身份、性格特点等，这样学生的联想才切合实际，编写出的故事才有可能吸引人。这些地方做的比较到位，学生完成情况较好。</w:t>
            </w:r>
          </w:p>
          <w:p>
            <w:pPr>
              <w:pStyle w:val="Normal"/>
              <w:spacing w:lineRule="exact" w:line="44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对教材提出的写作时让学生尝试写环境，以及写心理活动的建议没有落实好，在今后的教学中要适时地予以补充。</w:t>
            </w:r>
          </w:p>
        </w:tc>
        <w:tc>
          <w:tcPr>
            <w:tcW w:w="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